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 лет со Дня создания Организации Объединенных Наций по вопросам образования, науки и культуры (ЮНЕСК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11.2015</w:t>
      </w:r>
    </w:p>
    <w:p>
      <w:pPr>
        <w:pStyle w:val="Style15"/>
        <w:jc w:val="both"/>
        <w:rPr/>
      </w:pPr>
      <w:r>
        <w:rPr/>
        <w:t>Поздравляем со знаменательной датой – 70-летием со дня образования специализированного учреждения Организации Объединенных Наций по вопросам образования, науки и культуры ЮНЕСКО!</w:t>
      </w:r>
    </w:p>
    <w:p>
      <w:pPr>
        <w:pStyle w:val="Style15"/>
        <w:jc w:val="both"/>
        <w:rPr/>
      </w:pPr>
      <w:r>
        <w:rPr/>
        <w:t>Как и 70 лет назад основной целью ЮНЕСКО остается содействие по укреплению мира и безопасности через поощрение международного сотрудничества в области образования, науки и культуры. Сегодня ЮНЕСКО является воплощением надежд и непрерывной борьбы за лучшую жизнь, основанную на человеческом достоинстве, взаимопонимании и солидарности.</w:t>
      </w:r>
    </w:p>
    <w:p>
      <w:pPr>
        <w:pStyle w:val="Style15"/>
        <w:jc w:val="both"/>
        <w:rPr/>
      </w:pPr>
      <w:r>
        <w:rPr/>
        <w:t>В этот знаменательный день Союз машиностроителей России желает руководству и коллективу ЮНЕСКО крепкого здоровья, благополучия, новых побед и достижений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5:00Z</dcterms:created>
  <dc:creator>Наталья Головина</dc:creator>
  <dc:description/>
  <dc:language>en-US</dc:language>
  <cp:lastModifiedBy>Наталья Головина</cp:lastModifiedBy>
  <dcterms:modified xsi:type="dcterms:W3CDTF">2015-11-16T13:25:00Z</dcterms:modified>
  <cp:revision>2</cp:revision>
  <dc:subject/>
  <dc:title/>
</cp:coreProperties>
</file>