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тет по приборостроению, системам управления, электронной и электротехнической промышлен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6.11.2015</w:t>
      </w:r>
    </w:p>
    <w:p>
      <w:pPr>
        <w:pStyle w:val="Style15"/>
        <w:jc w:val="both"/>
        <w:rPr/>
      </w:pPr>
      <w:r>
        <w:rPr/>
        <w:t>Вопросы состояния и перспектив реализации программы импортозамещения в авиационном приборостроении и многие другие были рассмотрены на совместном заседании Комитета по приборостроению, системам управления, электронной и электротехнической промышленности Союза машиностроителей России и Совета главных конструкторов БРЭО АО «Концерн Радиоэлектронные технологии».</w:t>
      </w:r>
    </w:p>
    <w:p>
      <w:pPr>
        <w:pStyle w:val="Style15"/>
        <w:jc w:val="both"/>
        <w:rPr/>
      </w:pPr>
      <w:r>
        <w:rPr/>
        <w:t>Открывая заседание, председатель Комитета, член Бюро СоюзМаш России,  Председатель СГК БРЭО, Заместитель генерального директора по НИОАКР бортового оборудования – генеральный конструктор АО «КРЭТ»  Г.И.Джанджгава отметил: «В настоящее время нам необходимо четкое понимание состояния реализации программы импортозамещения в авиационном приборостроении, поскольку, оперативно реагируя на острые моменты, перспективы ее реализации приходится пересматривать в очень сжатые сроки».</w:t>
      </w:r>
    </w:p>
    <w:p>
      <w:pPr>
        <w:pStyle w:val="Style15"/>
        <w:jc w:val="both"/>
        <w:rPr/>
      </w:pPr>
      <w:r>
        <w:rPr/>
        <w:t>В рамках заседания с предложениями по обеспечению внутриотраслевой и межотраслевой унификации и минимизации номенклатуры, применяемой ЭКБ в аэрокосмическом приборостроении для обеспечения импортозамещения, выступили Главный конструктор по электронному направлению АО РПКБ М.Ю.Гущеваров и начальник комплекса, зам. генерального конструктора АО «Российские космические системы» В.Б.Стешенко.</w:t>
      </w:r>
    </w:p>
    <w:p>
      <w:pPr>
        <w:pStyle w:val="Style15"/>
        <w:jc w:val="both"/>
        <w:rPr/>
      </w:pPr>
      <w:r>
        <w:rPr/>
        <w:t>Участники заседания коснулись вопроса радиационно-стойкой ЭКБ, а  также вопросов использования новых методических документов по применению ЭКБ ИП и особенностям их применения.</w:t>
      </w:r>
    </w:p>
    <w:p>
      <w:pPr>
        <w:pStyle w:val="Style15"/>
        <w:jc w:val="both"/>
        <w:rPr/>
      </w:pPr>
      <w:r>
        <w:rPr/>
        <w:t>Также  в рамках совместного заседания  с сообщениями о выполнении работ по импортозамещению комплектующих изделий украинского производства выступили: зам.директора дирекции программ АО «МИЭА» Д.Г.Итин, главный конструктор ПАО «Техприбор» Ю.И.Новиков, директор НТЦ АО «УКБП» Т.Ю.Мануйлов, Техническиц директор-1-й заместитель генерального директора АО «ГРПЗ» Г.Н.Колодько.</w:t>
      </w:r>
    </w:p>
    <w:p>
      <w:pPr>
        <w:pStyle w:val="Style15"/>
        <w:jc w:val="both"/>
        <w:rPr/>
      </w:pPr>
      <w:r>
        <w:rPr/>
        <w:t>Продолжительное обсуждение вызвал доклад  директора научного центра АО «НИИАО»  И.В.Баблака о  выполнении работ по импортозамещению комплектующих изделий в гражданской авиации.  </w:t>
      </w:r>
    </w:p>
    <w:p>
      <w:pPr>
        <w:pStyle w:val="Style15"/>
        <w:jc w:val="both"/>
        <w:rPr/>
      </w:pPr>
      <w:r>
        <w:rPr/>
        <w:t>«Мы выполнили свои планы по проведению заседаний Комитета по приборостроению, системам управления, электронной и электротехнической промышленности на 2015 год, так как именно площадка Союза машиностроителей России позволяет нам обсуждать актуальнейшие вопросы сегодняшнего дня с высокой степенью оперативности и эффективности», - завершая заседание, отметил Председатель Комитета Г.И.Джанджгава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03:00Z</dcterms:created>
  <dc:creator>Наталья Головина</dc:creator>
  <dc:description/>
  <dc:language>en-US</dc:language>
  <cp:lastModifiedBy>Наталья Головина</cp:lastModifiedBy>
  <dcterms:modified xsi:type="dcterms:W3CDTF">2015-11-13T11:04:00Z</dcterms:modified>
  <cp:revision>1</cp:revision>
  <dc:subject/>
  <dc:title/>
</cp:coreProperties>
</file>