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ейшие решения в области мониторинга экосистем с использованием космической съемки помогут бороться с незаконными лесными выруб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11.2015</w:t>
      </w:r>
    </w:p>
    <w:p>
      <w:pPr>
        <w:pStyle w:val="Style15"/>
        <w:jc w:val="both"/>
        <w:rPr/>
      </w:pPr>
      <w:r>
        <w:rPr/>
        <w:t>АО «Российские космические системы» продемонстрировало возможности российской орбитальной группировки космических аппаратов дистанционного зондирования Земли (ДЗЗ) для решения проблем экологии, выявления незаконных вырубок, анализа состояния лесов в рамках прошедшего сегодня совещания представителей Центра общественного мониторинга Общероссийского общественного движения «Народный Фронт «За Россию» (ЦОМ ОНФ) по проблемам экологии и защиты леса и специалистов Государственной корпорации по космической деятельности «Роскосмос».</w:t>
      </w:r>
    </w:p>
    <w:p>
      <w:pPr>
        <w:pStyle w:val="Style15"/>
        <w:jc w:val="both"/>
        <w:rPr/>
      </w:pPr>
      <w:r>
        <w:rPr/>
        <w:t>В совещании, прошедшем в Научном центре оперативного мониторинга Земли «Российских космических систем», приняли участие представители Государственной Думы во главе с первым заместителем председателя Комитета Госдумы по промышленности, координатором ЦОМ ОНФ по проблемам экологии и защиты леса  Владимиром ГУТЕНЕВЫМ, гендиректор ГК «РОСКОСМОС» Игорь КОМАРОВ, руководители РКС.</w:t>
      </w:r>
    </w:p>
    <w:p>
      <w:pPr>
        <w:pStyle w:val="Style15"/>
        <w:jc w:val="both"/>
        <w:rPr/>
      </w:pPr>
      <w:r>
        <w:rPr/>
        <w:t>В ходе встречи «Российские космические системы» продемонстрировали комплексные геоинформационные решения в области информационного обеспечения процессов мониторинга экосистем. Методики основаны на использовании российских данных ДЗЗ,   продуктах их тематической обработки, а также специализированных web-приложений. Перспективные разработки РКС послужат для предотвращения нецелевого использования лесных ресурсов и незаконных вырубок леса, борьбы с нелегальными свалками промышленных, строительных и твердых бытовых отходов, сохранения границ водоохранных зон и эффективного общественного контроля в сфере защиты экологии и леса.</w:t>
      </w:r>
    </w:p>
    <w:p>
      <w:pPr>
        <w:pStyle w:val="Style15"/>
        <w:jc w:val="both"/>
        <w:rPr/>
      </w:pPr>
      <w:r>
        <w:rPr/>
        <w:t>Генеральный директор Госкорпорации «РОСКОСМОС» Игорь КОМАРОВ: «Государственная политика в области использования результатов космической деятельности направлена на эффективное использование всех имеющихся ресурсов. Современные возможности ДЗЗ предоставляют высококачественное информационное обеспечение для инвентаризации и мониторинга лесных угодий с использованием базовых тематических сервисов оператора космических систем ДЗЗ РОСКОСМОСА. Мы за последний год увеличили группировку космических аппаратов ДЗЗ, соответственно, возросли и наши возможности».</w:t>
      </w:r>
    </w:p>
    <w:p>
      <w:pPr>
        <w:pStyle w:val="Style15"/>
        <w:jc w:val="both"/>
        <w:rPr/>
      </w:pPr>
      <w:r>
        <w:rPr/>
        <w:t>Первый заместитель председателя Комитета Госдумы по промышленности, координатор ЦОМ ОНФ по проблемам экологии и защиты леса  Владимир ГУТЕНЕВ: «Сегодня мы работаем над внедрением технологий комплексного мониторинга в процесс контроля деятельности хозяйствующих субъектов экономики и органов исполнительной власти, соприкасающихся с природными активами РФ. Система дистанционного зондирования Земли позволит Центру общественного мониторинга ОНФ по проблемам экологии и защиты леса оперативно реагировать и мониторить земли лесного фонда, подвергшиеся атакам «черных» лесорубов и варварскому отношению со стороны неблагонадежных арендаторов».</w:t>
      </w:r>
    </w:p>
    <w:p>
      <w:pPr>
        <w:pStyle w:val="Style15"/>
        <w:jc w:val="both"/>
        <w:rPr/>
      </w:pPr>
      <w:r>
        <w:rPr/>
        <w:t>Генеральный директор «Российских космических систем» Андрей ТЮЛИН: «Современные условия требуют новых подходов к решению вопросов обеспечения экологической безопасности, соблюдения рационального, непрерывного, экологически безопасного природопользования, сохранения всех компонентов окружающей среды от деградации и уничтожения. Комплекс таких мероприятий невозможно осуществлять без информационного обеспечения на основе технологий ДЗЗ».</w:t>
      </w:r>
    </w:p>
    <w:p>
      <w:pPr>
        <w:pStyle w:val="Style15"/>
        <w:jc w:val="both"/>
        <w:rPr/>
      </w:pPr>
      <w:r>
        <w:rPr/>
        <w:t>Архивные данные спутниковой съемки и имеющийся информационный ресурс российской орбитальной группировки космических аппаратов ДЗЗ позволяют с высокой  производительностью решать задачу информационного обеспечения процессов инвентаризации и мониторинга лесных угодий регионов России. Например, с помощью прогрессивных технологий тематической обработки космических снимков были обнаружены вырубки леса и изменение жилой застройки на территории Красногорского района Московской области за период  2010 – 2015 годов. По результатам обработки спутниковых снимков района было выявлено, что за период с 2010 по 2015 годы площадь лесных территории в Красногорском районе Московской области за счет вырубок уменьшилась на 7,9 кв. км.</w:t>
      </w:r>
    </w:p>
    <w:p>
      <w:pPr>
        <w:pStyle w:val="Style15"/>
        <w:jc w:val="both"/>
        <w:rPr/>
      </w:pPr>
      <w:r>
        <w:rPr/>
        <w:t>Предлагаемые решения прошли тестирование в рамках «пилотных» проектов с профильными органами исполнительной власти федерального и регионального уровней – Росприроднадзором, Рослесхозом, МЧС России, СК России, администрациями крупных городов. Созданные в РКС современные технологии контролируют лесные вырубки, оценивают состояние городских зеленых насаждений, отслеживают развитие полигонов твердых бытовых отходов, выявляют свалки, определяют изменения дорожно-транспортной инфраструктуры, проводят оценку потенциальных геоэкологических угроз Российской Федерации.</w:t>
      </w:r>
    </w:p>
    <w:p>
      <w:pPr>
        <w:pStyle w:val="Style15"/>
        <w:jc w:val="both"/>
        <w:rPr/>
      </w:pPr>
      <w:r>
        <w:rPr/>
        <w:t>Российская орбитальная группировка ДЗЗ насчитывает семь космических аппаратов, обеспечивающих все виды и режимы съемки в видимом и инфракрасном диапазонах, включая гиперспектральную съемку: «Ресурс-ДК1», «Ресурс-П» №1 и №2, «Канопус-В», «Электро-Л» №1 и «Метеор-М» №1 и №2. На конец 2015 года запланирован запуск гидрометеорологического спутника «Электро-Л» № 2, в течение 2016 года – двух космических аппаратов природно-ресурсного назначения «Ресурс</w:t>
        <w:softHyphen/>
        <w:t>П» №3 и «Канопус-В-ИК», а также гидрометеорологического «Метеор-М» №2-1.</w:t>
      </w:r>
    </w:p>
    <w:p>
      <w:pPr>
        <w:pStyle w:val="Style15"/>
        <w:jc w:val="both"/>
        <w:rPr/>
      </w:pPr>
      <w:r>
        <w:rPr/>
        <w:t>Напомним, что АО «Российские космические системы» (входит в ОРКК) специализируется на разработке, изготовлении и эксплуатации космических информационных систем. Основные направления деятельности – создание, развитие и целевое использование глобальной навигационной спутниковой системы ГЛОНАСС; космические системы поиска и спасания, гидрометеорологического обеспечения, радиотехнического обеспечения научных исследований космического пространства; наземные пункты приема и обработки информации дистанционного зондирования Земли. Интегрированная структура «Российских космических систем» объединяет ведущие предприятия космического приборостроения России: Научно-исследовательский институт точных приборов (АО «НИИ ТП»), Научно-производственное объединение измерительной техники (АО «НПО ИТ»), Научно-исследовательский институт физических измерений (АО «НИИФИ»), Особое конструкторское бюро МЭИ (АО «ОКБ МЭИ») и Научно-производственная организация «Орион» (АО «НПО «Орион»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5:00Z</dcterms:created>
  <dc:creator>Наталья Головина</dc:creator>
  <dc:description/>
  <dc:language>en-US</dc:language>
  <cp:lastModifiedBy>Наталья Головина</cp:lastModifiedBy>
  <dcterms:modified xsi:type="dcterms:W3CDTF">2015-11-13T11:06:00Z</dcterms:modified>
  <cp:revision>1</cp:revision>
  <dc:subject/>
  <dc:title/>
</cp:coreProperties>
</file>