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ые инженеры - участники фестиваля «От винта!» выступили на Московском международном фору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11.2015</w:t>
      </w:r>
    </w:p>
    <w:p>
      <w:pPr>
        <w:pStyle w:val="Style15"/>
        <w:jc w:val="both"/>
        <w:rPr/>
      </w:pPr>
      <w:r>
        <w:rPr/>
        <w:t>Самыми юными участниками  Третьего Московского международного форума, который состоялся в отеле «Ритц-Карлтон», по приглашению Елены Паниной стали юные инженеры - участники фестиваля «От винта!» Алексей Кузьмичев и Илья Стариков из Саратова, представляющие ЦМИТ «Территории инновационных разработок» - ОЦДО «Поиск», а также девятиклассница Екатерина Трушева из Москвы.</w:t>
      </w:r>
    </w:p>
    <w:p>
      <w:pPr>
        <w:pStyle w:val="Style15"/>
        <w:jc w:val="both"/>
        <w:rPr/>
      </w:pPr>
      <w:r>
        <w:rPr/>
        <w:t>В Президиуме форума присутствовали Министр промышленности и торговли Денис Валентинович Мантуров, председатель оргкомитета форума, депутат Государственной Думы Елена Владимировна Панина и другие. Основной темой форума стало «Опережающее развитие инжиниринга как условия разработки и быстрого запуска производства конкурентоспособной высокотехнологичной продукции».</w:t>
      </w:r>
    </w:p>
    <w:p>
      <w:pPr>
        <w:pStyle w:val="Style15"/>
        <w:jc w:val="both"/>
        <w:rPr/>
      </w:pPr>
      <w:r>
        <w:rPr/>
        <w:t>«Ребята серьезно подготовились к выступлению - рассказали участникам форума о своих инженерных проектах и участии в Международном фестивале детского и молодежного научно-технического творчества «От Винта!» в рамках авиационно-космического салона МАКС-2015. Но самое главное - они искренне говорили о том, почему их заинтересовала профессия инженера, насколько они увлечены технической деятельности и сколько радости это им доставляет!  - рассказала Председатель Координационного совета по развитию детского и молодежного научно-технического творчества СоюзМаш России, член Президиума общественной организации «Офицеры России», директор фестиваля «От винта!» Виктория Соболева.</w:t>
      </w:r>
    </w:p>
    <w:p>
      <w:pPr>
        <w:pStyle w:val="Style15"/>
        <w:jc w:val="both"/>
        <w:rPr/>
      </w:pPr>
      <w:r>
        <w:rPr/>
        <w:t>В работе Форума принимали участие российские и зарубежные инжиниринговые организации, руководители промышленных предприятий из различных регионов РФ, ректоры вузов, осуществляющих подготовку инженерно-технических кадров, представители федеральных и региональных органов власти. Организаторами выступили Московская конфедерация промышленников и предпринимателей (работодателей), Российский союз промышленников и предпринимателей, Российская инженерная академия, Министерство промышленности и торговли РФ, Департамент науки, промышленной политики и предпринимательства города Москвы, Российское технологическое агентство, при участии Министерства образования и науки РФ.</w:t>
      </w:r>
    </w:p>
    <w:p>
      <w:pPr>
        <w:pStyle w:val="Style15"/>
        <w:jc w:val="both"/>
        <w:rPr/>
      </w:pPr>
      <w:r>
        <w:rPr/>
        <w:t>Напомним, фестиваль «От винта!» проводится с 2005 года, Председатель оргкомитета - Первый зампред Думского Комитета по промышленности, Первый вице-президент Союза машиностроителей России Владимир Гутенев . Организаторами фестиваля выступают Координационный совет по развитию детского и молодежного научно-технического творчества СоюзМаш России, ОАО «Авиасалон», общественная организация «Офицеры России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2:00Z</dcterms:created>
  <dc:creator>Наталья Головина</dc:creator>
  <dc:description/>
  <dc:language>en-US</dc:language>
  <cp:lastModifiedBy>Наталья Головина</cp:lastModifiedBy>
  <dcterms:modified xsi:type="dcterms:W3CDTF">2015-11-30T12:12:00Z</dcterms:modified>
  <cp:revision>2</cp:revision>
  <dc:subject/>
  <dc:title/>
</cp:coreProperties>
</file>