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Лига содействия оборонным предприятиям (ЛСОП) советует своим членам минимизировать контакты с турецкими партнерами после инцидента с атакой на Су-24 в Си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11.2015</w:t>
      </w:r>
    </w:p>
    <w:p>
      <w:pPr>
        <w:pStyle w:val="Style15"/>
        <w:jc w:val="both"/>
        <w:rPr/>
      </w:pPr>
      <w:r>
        <w:rPr/>
        <w:t>«В целях предотвращения ущерба прошу вас рассмотреть возможность минимизации экономических рисков вашего предприятия, связанных с производственной кооперацией или закупкой оборудования у турецких партнеров», - говорится в письме президента ЛСОП, первого зампреда комитета Госдумы по промышленности Владимира Гутенева в адрес руководителей предприятий Лиги, текст которого имеется в распоряжении ТАСС.</w:t>
      </w:r>
    </w:p>
    <w:p>
      <w:pPr>
        <w:pStyle w:val="Style15"/>
        <w:jc w:val="both"/>
        <w:rPr/>
      </w:pPr>
      <w:r>
        <w:rPr/>
        <w:t>Гутенев также указывает, что «в связи с усложнением ситуации во взаимоотношениях с Турцией, вызванным инцидентом со сбитым российским самолетом, непредсказуемостью ее экономической политики в будущем, в условиях продолжающегося санкционного давления на Россию, появляются дополнительные риски для отечественной экономики, которые могут быть связаны со срывами исполнения договорных обязательств».</w:t>
      </w:r>
    </w:p>
    <w:p>
      <w:pPr>
        <w:pStyle w:val="Style15"/>
        <w:jc w:val="both"/>
        <w:rPr/>
      </w:pPr>
      <w:r>
        <w:rPr/>
        <w:t>Общероссийская общественная организация  «Лига содействия оборонным предприятиям» была создана в 1992 году по инициативе Министерства обороны РФ. Ее целью является создание и укрепления связей между промышленностью и военным ведомством, защита интересов предприятий ОПК.</w:t>
      </w:r>
    </w:p>
    <w:p>
      <w:pPr>
        <w:pStyle w:val="Style15"/>
        <w:jc w:val="both"/>
        <w:rPr/>
      </w:pPr>
      <w:r>
        <w:rPr/>
        <w:t>Членами ЛСОП стали руководители крупнейших предприятий ОПК, представители законодательной и исполнительной власти, а также научных кругов, среди которых главы концерна «Калашников», «Рособоронэкспорта», Объединенной судостроительной корпорации, Объединенной авиастроительной корпорации, члены Военно-промышленной комиссии РФ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6:00Z</dcterms:created>
  <dc:creator>Наталья Головина</dc:creator>
  <dc:description/>
  <dc:language>en-US</dc:language>
  <cp:lastModifiedBy>Наталья Головина</cp:lastModifiedBy>
  <dcterms:modified xsi:type="dcterms:W3CDTF">2015-11-30T12:17:00Z</dcterms:modified>
  <cp:revision>1</cp:revision>
  <dc:subject/>
  <dc:title/>
</cp:coreProperties>
</file>