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«Работай в России!»: тиражирование лучших практик в масштабах стра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11.2015</w:t>
      </w:r>
    </w:p>
    <w:p>
      <w:pPr>
        <w:pStyle w:val="Style15"/>
        <w:jc w:val="both"/>
        <w:rPr/>
      </w:pPr>
      <w:r>
        <w:rPr/>
        <w:t>17 ноября на площадке МГТУ «Станкин» состоялось расширенное заседание Координационного совета проекта «Работай в России!». Напомним, широкомасштабный профориентационный проект Союза машиностроителей «Работай в России!» объединяет молодежные инициативы, ориентированные на повышение престижа рабочих и инженерных профессий.</w:t>
      </w:r>
    </w:p>
    <w:p>
      <w:pPr>
        <w:pStyle w:val="Style15"/>
        <w:jc w:val="both"/>
        <w:rPr/>
      </w:pPr>
      <w:r>
        <w:rPr/>
        <w:t>В мероприятии приняли участие представители Министерства образования Московской области,  Фонда «Иннопрактика», Союза «Ворлдскиллс Россия», Агентства стратегических инициатив, Московской школы управления Сколково, ведущих ВУЗов России, Государственных корпораций «Ростех», «Роскосмос», «Росатом»; «Объединенной приборостроительной корпорации», АО «Росэлектроника», ОАО «РОСНАНО», «Объединенной авиастроительной корпорации», «Объединённой ракетно-космической корпорации» и других корпораций и промышленных компаний.</w:t>
      </w:r>
    </w:p>
    <w:p>
      <w:pPr>
        <w:pStyle w:val="Style15"/>
        <w:jc w:val="both"/>
        <w:rPr/>
      </w:pPr>
      <w:r>
        <w:rPr/>
        <w:t>Первый зампред Думского Комитета по промышленности, Первый вице-президент Союза машиностроителей России Владимир Гутенев подчеркнул, что одна из ключевых задач проекта «Работай в России!»  - организовать эффективное взаимодействие между работодателями, молодыми сотрудниками и образовательной системой, поэтому совещания подобного формата максимально эффективны. «С помощью акций и мероприятий проекта происходит усиление системы ранней профориентиции и повышение эффективности взаимодействия между работодателями, молодыми сотрудниками и образовательной системой. Реализация проекта подразумевает активизацию деятельности молодежных объединений работающей и студенческой молодежи, а также ресурсную координацию реализуемых инициатив», - отметил парламентарий.</w:t>
      </w:r>
    </w:p>
    <w:p>
      <w:pPr>
        <w:pStyle w:val="Style15"/>
        <w:jc w:val="both"/>
        <w:rPr/>
      </w:pPr>
      <w:r>
        <w:rPr/>
        <w:t>В ходе заседания участники обсудили планы и совместные действия по подготовке и проведению мероприятий в рамках движения «Работай в России!» на 2016 год, а также подвели итоги Всероссийской акции «Неделя без турникетов» и работы Проектного форума «Кадры нового поколения о работе в России», прошедшего в Екатеринбурге.</w:t>
      </w:r>
    </w:p>
    <w:p>
      <w:pPr>
        <w:pStyle w:val="Style15"/>
        <w:jc w:val="both"/>
        <w:rPr/>
      </w:pPr>
      <w:r>
        <w:rPr/>
        <w:t>«Расширенное заседание Координационного совета продемонстрировало присоединение к проекту еще большего количества инициатив. В качестве пилотных регионов выступают Московская, Калужская и Самарская области, отмечена активность Центрального и Уральского Федеральных округов. Участники оценили успех Всероссийской акции «Неделя без турникетов» и договорились о проведении следующей акции в апреле 2016 года. Главное, что началось успешное тиражирование на местах лучших практик», - отметил руководитель проекта Арсений Брыкин.</w:t>
      </w:r>
    </w:p>
    <w:p>
      <w:pPr>
        <w:pStyle w:val="Style15"/>
        <w:jc w:val="both"/>
        <w:rPr/>
      </w:pPr>
      <w:r>
        <w:rPr/>
        <w:t>Напоминаем, что завтра, 19 ноября, в городе Королеве состоится масштабная презентация проекта «Работай в России!» в Московской области. В мероприятии примут участие губернатор Московской области, руководство Союза машиностроителей России, главы наукоградов Подмосковья, а также руководители ведущих промышленных предприятий России, представители власти и политики и други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58:00Z</dcterms:created>
  <dc:creator>Наталья Головина</dc:creator>
  <dc:description/>
  <dc:language>en-US</dc:language>
  <cp:lastModifiedBy>Наталья Головина</cp:lastModifiedBy>
  <dcterms:modified xsi:type="dcterms:W3CDTF">2015-11-19T10:59:00Z</dcterms:modified>
  <cp:revision>1</cp:revision>
  <dc:subject/>
  <dc:title/>
</cp:coreProperties>
</file>