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седание Комитета по приборостроению, системам управления, электронной и электротехнической промышленности и Координационного совета разработчиков и производителей радиоэлектронной аппаратуры, электронной компонентной базы и продукции машиностро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.11.2015</w:t>
      </w:r>
    </w:p>
    <w:p>
      <w:pPr>
        <w:pStyle w:val="Style15"/>
        <w:jc w:val="both"/>
        <w:rPr/>
      </w:pPr>
      <w:r>
        <w:rPr/>
        <w:t>На площадке АО «Рособоронэкспорт» состоялось совместное заседание Координационного совета разработчиков и производителей радиоэлектронной аппаратуры, электронной компонентной базы и продукции машиностроения и Комитета по приборостроению, системам управления, электронной и электротехнической промышленности Союза машиностроителей России. Участники заседания сосредоточились на обсуждении самых проблемных моментов – правоприменительной практики закона о гособоронзаказе и выстраивании оптимальной схемы взаимодействия друг с другом и с банковским сообществом в рамках процессов импортозамещения.</w:t>
      </w:r>
    </w:p>
    <w:p>
      <w:pPr>
        <w:pStyle w:val="Style15"/>
        <w:jc w:val="both"/>
        <w:rPr/>
      </w:pPr>
      <w:r>
        <w:rPr/>
        <w:t>Председатель Координационного совета, заместитель генерального директора АО «Росэлектроника» Арсений Брыкин выступил с докладом о работе Координационного совета в 2015 году. Он проинформировал, что за это время проведено около 20 закрытых и шесть открытых заседаний Координационного совета в расширенном формате, налажено взаимодействие с представителями поставщиков и потребителей продукции ЭКБ. Как позитивную тенденцию он отметил возрастающий интерес к работе в составе Координационного совета не только производителей ЭКБ, но и представителей приборостроительных предприятий, а также производителей конечной продукции – ОАК, «Вертолетов России», ОРКК, Алмаз-Антей, РКС, «Уралвагонзавода», ОДК (всего более 800 предприятий): «Наша задача – выстроить эффективную цепочку поставок в обеспечении задач в сфере гособоронзаказа. Поэтому большое значение имеет межотраслевой охват, а также понимание и участие Военно-промышленной комиссии в нашей деятельности».</w:t>
      </w:r>
    </w:p>
    <w:p>
      <w:pPr>
        <w:pStyle w:val="Style15"/>
        <w:jc w:val="both"/>
        <w:rPr/>
      </w:pPr>
      <w:r>
        <w:rPr/>
        <w:t>Значительная часть заседания была посвящена вопросам контрактации предприятий-производителей ЭКБ в рамках ГОЗ с учетом нововведений федерального закона «О государственном оборонном заказе» № 275-ФЗ. Председатель комитета по приборостроению, системам управления, электронной и электротехнической промышленности Гиви Джанджгава отметил, что к закону о ГОЗ следует разработать оптимальные механизмы: «Давайте создавать этот механизм и встраивать его в закон о ГОЗ, формализуя, к примеру, экспертные банковские усилия. Призываю в рамках Координационного совета создать ударную группу, которая с участием ВПК поднимет эти механизмы на соответствующий уровень», - сказал он. Джанджгава обозначил приоритетные векторы развития в сфере электронной отрасли и механизмах импортозамещения, критически важные для развития обороноспособности страны. Кроме того, он подчеркнул важность совместной работы представителей профессионального сообщества.  Также с докладами, обобщающими правоприменительные практики практики, выступили  представители АО «Росэлектроника», ОАО «НИИ «Гириконд», АО «КНИРТИ».</w:t>
      </w:r>
    </w:p>
    <w:p>
      <w:pPr>
        <w:pStyle w:val="Style15"/>
        <w:jc w:val="both"/>
        <w:rPr/>
      </w:pPr>
      <w:r>
        <w:rPr/>
        <w:t>Представители ПАО «Сбербанк» рассказали о подходах банка к реализации закона о ГОЗ после вступления в силу 1 сентября 2015 года новой редакции закона. Участники заседания детально разобрали и совместно обсудили ряд спорных моментов по управлению финансовыми потоками при реализации контрактов ГОЗ в цепочке создания стоимости. В обсуждении активное участие принял заместитель председателя коллегии Военно-промышленной комиссии РФ Олег Бочкарев, который с огромным вниманием отнесся к обсуждаемым аспектам реализации закона на практике и к вопросам  предприятий к работе с банками. Он предложил максимально использовать административные ресурсы СоюзМаш России для продвижения интересов представителей производителей ЭКБ и РЭА, но перед тем, как выходить на уровень Министерства обороны России и Правительства – выработать четкую скоординированную позицию внутри сообщества.  </w:t>
      </w:r>
    </w:p>
    <w:p>
      <w:pPr>
        <w:pStyle w:val="Style15"/>
        <w:jc w:val="both"/>
        <w:rPr/>
      </w:pPr>
      <w:r>
        <w:rPr/>
        <w:t>С докладами, посвященными вопросам импортозамещения и унификации комплектующих изделий РЭА и ЭКБ ЭКБ выступили представители «финишеров».  О скоординированных подходах к импортозамещению ЭКБ ИП выступили представители ОАК, «Концерн ПВО «Алмаз-Антей», КРЭТ, ФГУП «МНИИРИП».</w:t>
      </w:r>
    </w:p>
    <w:p>
      <w:pPr>
        <w:pStyle w:val="Style15"/>
        <w:jc w:val="both"/>
        <w:rPr/>
      </w:pPr>
      <w:r>
        <w:rPr/>
        <w:t>В завершении заседания представитель Московской школы бизнеса СКОЛКОВО Анна Гетманская рассказала о возможностях программы «Глобальное образование»: Укрепление кадрового потенциала предприятий при финансовой поддержке государства».</w:t>
      </w:r>
    </w:p>
    <w:p>
      <w:pPr>
        <w:pStyle w:val="Style15"/>
        <w:jc w:val="both"/>
        <w:rPr/>
      </w:pPr>
      <w:r>
        <w:rPr/>
        <w:t>Комментируя итоги заседания, Арсений Брыкин отметил: «Состоялось продуктивное заседание, в рамках которого от обычной критики закона о ГОЗ мы перешли к рассмотрению конкретных кейсов и тиражированию опыта в том, как можно и нужно применять на практике положения закона. Есть много аспектов, которые нужно срочно регламентировать, распространяя наработанный опыт. Помимо обсуждения правоприменительной практики закона о ГОЗ, большое внимание уделили координации в рамках проектов импортозамещения. Мы договорились о том, что будем системно проводить не только внутриотраслевую унификацию, но и межвидовую, скоординировав деятельность финишеров, которые представляют отрасли авиации, вертолетостроения, бронетанковые системы, космос и т.д. Принято решение создать рабочую группу внутри Совета вместе с представителями интегрированных структур – финалистами, подключив к ним приборостроительные концерны и производителей электроники. Предстоит большая, важная для страны системная работа. Это главные выводы и результаты прошедшего заседания».</w:t>
      </w:r>
    </w:p>
    <w:p>
      <w:pPr>
        <w:pStyle w:val="Style15"/>
        <w:jc w:val="both"/>
        <w:rPr/>
      </w:pPr>
      <w:r>
        <w:rPr/>
        <w:t>Напомним, что Союз машиностроителей России, Председателем которого является генеральный директор Госкорпорации Ростех Сергей Чемезов, уделяет огромное внимание работе над вопросами, важными для развития машиностроительной отрасли. Как отмечает Первый вице-президент Союза машиностроителей России Владимир Гутенев, в структуре Союза машиностроителей России – около 30 Комитетов и Комиссий по отраслевым направлениям, которые ведут активную деятельность по защите интересов представителей сообщества машиностроителей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6:00Z</dcterms:created>
  <dc:creator>Наталья Головина</dc:creator>
  <dc:description/>
  <dc:language>en-US</dc:language>
  <cp:lastModifiedBy>Наталья Головина</cp:lastModifiedBy>
  <dcterms:modified xsi:type="dcterms:W3CDTF">2015-11-17T11:57:00Z</dcterms:modified>
  <cp:revision>1</cp:revision>
  <dc:subject/>
  <dc:title/>
</cp:coreProperties>
</file>