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 Гутенев считает необходимым увеличение финансирования программы субсидирования производителей сельскохозяйственной техники до 8 млрд. рублей в 2016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1.2015</w:t>
      </w:r>
    </w:p>
    <w:p>
      <w:pPr>
        <w:pStyle w:val="Style15"/>
        <w:jc w:val="both"/>
        <w:rPr/>
      </w:pPr>
      <w:r>
        <w:rPr/>
        <w:t>Соответствующую поправку Первый зампред Думского Комитета по промышленности, Первый вице-президент СоюзМаш России Владимир Гутенев внес в проект федерального бюджета на 2016 год.</w:t>
      </w:r>
    </w:p>
    <w:p>
      <w:pPr>
        <w:pStyle w:val="Style15"/>
        <w:jc w:val="both"/>
        <w:rPr/>
      </w:pPr>
      <w:r>
        <w:rPr/>
        <w:t>Напомним, программа по предоставлению субсидий производителям сельскохозяйственной техники стартовала в конце 2012 года. За три года ее реализации предельный размер субсидии возрос с 15 до 25 процентов, что позволило существенно увеличить производство и отгрузку отечественной сельхозтехники. По состоянию на середину октября 2015 года объем заключенных в 2015 году сделок составляет 7,9 млрд рублей, что в 2 раза превышает объем финансирования (3,9 млрд. руб.), предусмотренный в федеральном бюджете 2015 года на реализацию программы.</w:t>
      </w:r>
    </w:p>
    <w:p>
      <w:pPr>
        <w:pStyle w:val="Style15"/>
        <w:jc w:val="both"/>
        <w:rPr/>
      </w:pPr>
      <w:r>
        <w:rPr/>
        <w:t>«Программа субсидирования производителей комбайнов и тракторов показала свою эффективность: сельхозпроизводители смогли приобрести современную высокопроизводительную сельхозтехнику российского производства со скидкой в 25-30 процентов и модернизировать парк своих машин. В регионах с начала 2015 года зарегистрировано договоров купли-продажи и лизинга более чем на 6 тысяч единиц. Это и зерноуборочные комбайны, и кормоуборочные машины, и другая прицепная навесная и самоходная сельскохозяйственная техника. Если сравнивать с 2014 годом, рост – в 2,3 раза», - отметил Владимир Гутенев, подчеркнув, что до конца года объем субсидий превысит объем финансирования программы, предусмотренный бюджетом на 2015, по предварительным подсчётам на 6 млрд. рублей.</w:t>
      </w:r>
    </w:p>
    <w:p>
      <w:pPr>
        <w:pStyle w:val="Style15"/>
        <w:jc w:val="both"/>
        <w:rPr/>
      </w:pPr>
      <w:r>
        <w:rPr/>
        <w:t>Согласно правилам предоставления субсидий, в случае превышения их объема над лимитами бюджетных обязательств в текущем году, производитель вправе получить субсидию в очередном финансовом году.</w:t>
      </w:r>
    </w:p>
    <w:p>
      <w:pPr>
        <w:pStyle w:val="Style15"/>
        <w:jc w:val="both"/>
        <w:rPr/>
      </w:pPr>
      <w:r>
        <w:rPr/>
        <w:t>«С учетом возросшего спроса со стороны сельхозпроизводителей на российскую технику, которая по своим характеристикам не уступает импортным аналогам и значительно выигрывает в стоимости обслуживания, средств на предоставление субсидий, а это 1,9 млрд. рублей, заложенных в проект бюджета 2016 года, явно недостаточно. В связи с этим Председатель Совета директоров Ассоциации «Росагромаш», член Бюро Правления СоюзМаш России Константин Бабкин, а также главы и сельхозмашиностроители Самарской, Ростовской, Белгородской, Курской, Воронежской областей, Краснодарского, Алтайского краев и Республики Татарстан, обратились ко мне с просьбой инициировать поправку в федеральный бюджет следующего года, увеличивающую финансирование статьи «Субсидирование производителям сельскохозяйственной техники (Иные бюджетные ассигнования)» до 8 млрд. рублей», - пояснил парламентари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5:00Z</dcterms:created>
  <dc:creator>Наталья Головина</dc:creator>
  <dc:description/>
  <dc:language>en-US</dc:language>
  <cp:lastModifiedBy>Наталья Головина</cp:lastModifiedBy>
  <dcterms:modified xsi:type="dcterms:W3CDTF">2015-11-16T13:29:00Z</dcterms:modified>
  <cp:revision>1</cp:revision>
  <dc:subject/>
  <dc:title/>
</cp:coreProperties>
</file>